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4320" w:hanging="4493"/>
        <w:rPr/>
      </w:pPr>
      <w:r>
        <w:rPr>
          <w:rFonts w:ascii="Times New Roman" w:hAnsi="Times New Roman"/>
          <w:sz w:val="20"/>
        </w:rPr>
        <w:drawing>
          <wp:inline distT="0" distB="0" distL="0" distR="0">
            <wp:extent cx="167830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0"/>
        </w:rPr>
        <w:tab/>
      </w:r>
    </w:p>
    <w:p>
      <w:pPr>
        <w:pStyle w:val="TextBody"/>
        <w:tabs>
          <w:tab w:val="clear" w:pos="720"/>
          <w:tab w:val="left" w:pos="5865" w:leader="none"/>
          <w:tab w:val="left" w:pos="6180" w:leader="none"/>
        </w:tabs>
        <w:ind w:left="5865" w:hanging="4493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lang w:val="en-US"/>
        </w:rPr>
        <w:t>Urbroj</w:t>
      </w:r>
      <w:r>
        <w:rPr>
          <w:rFonts w:cs="Eina03-Regular;Calibri" w:ascii="Eina03-Regular;Calibri" w:hAnsi="Eina03-Regular;Calibri"/>
        </w:rPr>
        <w:t>: 955/25</w:t>
      </w:r>
    </w:p>
    <w:p>
      <w:pPr>
        <w:pStyle w:val="Normal"/>
        <w:tabs>
          <w:tab w:val="clear" w:pos="720"/>
          <w:tab w:val="left" w:pos="546" w:leader="none"/>
          <w:tab w:val="left" w:pos="5660" w:leader="none"/>
          <w:tab w:val="right" w:pos="9072" w:leader="none"/>
        </w:tabs>
        <w:spacing w:before="0" w:after="120"/>
        <w:contextualSpacing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  <w:lang w:val="en-US"/>
        </w:rPr>
        <w:t>Koprivnica,</w:t>
      </w:r>
      <w:r>
        <w:rPr>
          <w:rFonts w:cs="Eina03-Regular;Calibri" w:ascii="Eina03-Regular;Calibri" w:hAnsi="Eina03-Regular;Calibri"/>
        </w:rPr>
        <w:t xml:space="preserve"> 20.11.2025.</w:t>
      </w:r>
    </w:p>
    <w:p>
      <w:pPr>
        <w:pStyle w:val="Normal"/>
        <w:jc w:val="center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</w:r>
    </w:p>
    <w:p>
      <w:pPr>
        <w:pStyle w:val="Normal"/>
        <w:jc w:val="center"/>
        <w:rPr>
          <w:rFonts w:ascii="Eina03-Regular;Calibri" w:hAnsi="Eina03-Regular;Calibri" w:cs="Eina03-Regular;Calibri"/>
          <w:b/>
          <w:b/>
        </w:rPr>
      </w:pPr>
      <w:r>
        <w:rPr>
          <w:rFonts w:cs="Eina03-Regular;Calibri" w:ascii="Eina03-Regular;Calibri" w:hAnsi="Eina03-Regular;Calibri"/>
          <w:b/>
        </w:rPr>
      </w:r>
    </w:p>
    <w:p>
      <w:pPr>
        <w:pStyle w:val="Normal"/>
        <w:ind w:left="117" w:hanging="0"/>
        <w:jc w:val="center"/>
        <w:rPr>
          <w:rFonts w:ascii="Eina03-Regular;Calibri" w:hAnsi="Eina03-Regular;Calibri" w:cs="Eina03-Regular;Calibri"/>
          <w:b/>
          <w:b/>
          <w:bCs/>
        </w:rPr>
      </w:pPr>
      <w:r>
        <w:rPr>
          <w:rFonts w:cs="Eina03-Regular;Calibri" w:ascii="Eina03-Regular;Calibri" w:hAnsi="Eina03-Regular;Calibri"/>
          <w:b/>
          <w:bCs/>
        </w:rPr>
        <w:t>O</w:t>
      </w:r>
      <w:r>
        <w:rPr>
          <w:rFonts w:cs="Eina03-Regular;Calibri" w:ascii="Eina03-Regular;Calibri" w:hAnsi="Eina03-Regular;Calibri"/>
          <w:b/>
          <w:bCs/>
          <w:spacing w:val="1"/>
        </w:rPr>
        <w:t>B</w:t>
      </w:r>
      <w:r>
        <w:rPr>
          <w:rFonts w:cs="Eina03-Regular;Calibri" w:ascii="Eina03-Regular;Calibri" w:hAnsi="Eina03-Regular;Calibri"/>
          <w:b/>
          <w:bCs/>
        </w:rPr>
        <w:t>R</w:t>
      </w:r>
      <w:r>
        <w:rPr>
          <w:rFonts w:cs="Eina03-Regular;Calibri" w:ascii="Eina03-Regular;Calibri" w:hAnsi="Eina03-Regular;Calibri"/>
          <w:b/>
          <w:bCs/>
          <w:spacing w:val="1"/>
        </w:rPr>
        <w:t>AZ</w:t>
      </w:r>
      <w:r>
        <w:rPr>
          <w:rFonts w:cs="Eina03-Regular;Calibri" w:ascii="Eina03-Regular;Calibri" w:hAnsi="Eina03-Regular;Calibri"/>
          <w:b/>
          <w:bCs/>
        </w:rPr>
        <w:t>LOŽE</w:t>
      </w:r>
      <w:r>
        <w:rPr>
          <w:rFonts w:cs="Eina03-Regular;Calibri" w:ascii="Eina03-Regular;Calibri" w:hAnsi="Eina03-Regular;Calibri"/>
          <w:b/>
          <w:bCs/>
          <w:spacing w:val="1"/>
        </w:rPr>
        <w:t>N</w:t>
      </w:r>
      <w:r>
        <w:rPr>
          <w:rFonts w:cs="Eina03-Regular;Calibri" w:ascii="Eina03-Regular;Calibri" w:hAnsi="Eina03-Regular;Calibri"/>
          <w:b/>
          <w:bCs/>
        </w:rPr>
        <w:t xml:space="preserve">JE </w:t>
      </w:r>
    </w:p>
    <w:p>
      <w:pPr>
        <w:pStyle w:val="Normal"/>
        <w:ind w:left="117" w:hanging="0"/>
        <w:jc w:val="center"/>
        <w:rPr>
          <w:rFonts w:ascii="Eina03-Regular;Calibri" w:hAnsi="Eina03-Regular;Calibri" w:cs="Eina03-Regular;Calibri"/>
          <w:b/>
          <w:b/>
          <w:bCs/>
        </w:rPr>
      </w:pPr>
      <w:r>
        <w:rPr>
          <w:rFonts w:cs="Eina03-Regular;Calibri" w:ascii="Eina03-Regular;Calibri" w:hAnsi="Eina03-Regular;Calibri"/>
          <w:b/>
          <w:bCs/>
        </w:rPr>
        <w:t>PRIJEDLOGA II. IZMJENA I DOPUNA F</w:t>
      </w:r>
      <w:r>
        <w:rPr>
          <w:rFonts w:cs="Eina03-Regular;Calibri" w:ascii="Eina03-Regular;Calibri" w:hAnsi="Eina03-Regular;Calibri"/>
          <w:b/>
          <w:bCs/>
          <w:spacing w:val="1"/>
        </w:rPr>
        <w:t>I</w:t>
      </w:r>
      <w:r>
        <w:rPr>
          <w:rFonts w:cs="Eina03-Regular;Calibri" w:ascii="Eina03-Regular;Calibri" w:hAnsi="Eina03-Regular;Calibri"/>
          <w:b/>
          <w:bCs/>
        </w:rPr>
        <w:t>N</w:t>
      </w:r>
      <w:r>
        <w:rPr>
          <w:rFonts w:cs="Eina03-Regular;Calibri" w:ascii="Eina03-Regular;Calibri" w:hAnsi="Eina03-Regular;Calibri"/>
          <w:b/>
          <w:bCs/>
          <w:spacing w:val="2"/>
        </w:rPr>
        <w:t>A</w:t>
      </w:r>
      <w:r>
        <w:rPr>
          <w:rFonts w:cs="Eina03-Regular;Calibri" w:ascii="Eina03-Regular;Calibri" w:hAnsi="Eina03-Regular;Calibri"/>
          <w:b/>
          <w:bCs/>
        </w:rPr>
        <w:t>NC</w:t>
      </w:r>
      <w:r>
        <w:rPr>
          <w:rFonts w:cs="Eina03-Regular;Calibri" w:ascii="Eina03-Regular;Calibri" w:hAnsi="Eina03-Regular;Calibri"/>
          <w:b/>
          <w:bCs/>
          <w:spacing w:val="-1"/>
        </w:rPr>
        <w:t>I</w:t>
      </w:r>
      <w:r>
        <w:rPr>
          <w:rFonts w:cs="Eina03-Regular;Calibri" w:ascii="Eina03-Regular;Calibri" w:hAnsi="Eina03-Regular;Calibri"/>
          <w:b/>
          <w:bCs/>
        </w:rPr>
        <w:t>JSK</w:t>
      </w:r>
      <w:r>
        <w:rPr>
          <w:rFonts w:cs="Eina03-Regular;Calibri" w:ascii="Eina03-Regular;Calibri" w:hAnsi="Eina03-Regular;Calibri"/>
          <w:b/>
          <w:bCs/>
          <w:spacing w:val="1"/>
        </w:rPr>
        <w:t>O</w:t>
      </w:r>
      <w:r>
        <w:rPr>
          <w:rFonts w:cs="Eina03-Regular;Calibri" w:ascii="Eina03-Regular;Calibri" w:hAnsi="Eina03-Regular;Calibri"/>
          <w:b/>
          <w:bCs/>
        </w:rPr>
        <w:t xml:space="preserve">G </w:t>
      </w:r>
      <w:r>
        <w:rPr>
          <w:rFonts w:cs="Eina03-Regular;Calibri" w:ascii="Eina03-Regular;Calibri" w:hAnsi="Eina03-Regular;Calibri"/>
          <w:b/>
          <w:bCs/>
          <w:spacing w:val="1"/>
        </w:rPr>
        <w:t>P</w:t>
      </w:r>
      <w:r>
        <w:rPr>
          <w:rFonts w:cs="Eina03-Regular;Calibri" w:ascii="Eina03-Regular;Calibri" w:hAnsi="Eina03-Regular;Calibri"/>
          <w:b/>
          <w:bCs/>
        </w:rPr>
        <w:t>L</w:t>
      </w:r>
      <w:r>
        <w:rPr>
          <w:rFonts w:cs="Eina03-Regular;Calibri" w:ascii="Eina03-Regular;Calibri" w:hAnsi="Eina03-Regular;Calibri"/>
          <w:b/>
          <w:bCs/>
          <w:spacing w:val="3"/>
        </w:rPr>
        <w:t>A</w:t>
      </w:r>
      <w:r>
        <w:rPr>
          <w:rFonts w:cs="Eina03-Regular;Calibri" w:ascii="Eina03-Regular;Calibri" w:hAnsi="Eina03-Regular;Calibri"/>
          <w:b/>
          <w:bCs/>
        </w:rPr>
        <w:t>NA</w:t>
      </w:r>
      <w:r>
        <w:rPr>
          <w:rFonts w:cs="Eina03-Regular;Calibri" w:ascii="Eina03-Regular;Calibri" w:hAnsi="Eina03-Regular;Calibri"/>
          <w:b/>
          <w:bCs/>
        </w:rPr>
        <w:t xml:space="preserve"> </w:t>
      </w:r>
      <w:r>
        <w:rPr>
          <w:rFonts w:cs="Eina03-Regular;Calibri" w:ascii="Eina03-Regular;Calibri" w:hAnsi="Eina03-Regular;Calibri"/>
          <w:b/>
          <w:bCs/>
          <w:position w:val="1"/>
        </w:rPr>
        <w:t>KNJIŽNICE I ČITAONICE “FRAN GALOVIĆ” KOPRIVNICA</w:t>
      </w:r>
      <w:r>
        <w:rPr>
          <w:rFonts w:cs="Eina03-Regular;Calibri" w:ascii="Eina03-Regular;Calibri" w:hAnsi="Eina03-Regular;Calibri"/>
          <w:b/>
          <w:bCs/>
        </w:rPr>
        <w:t xml:space="preserve"> </w:t>
      </w:r>
      <w:r>
        <w:rPr>
          <w:rFonts w:cs="Eina03-Regular;Calibri" w:ascii="Eina03-Regular;Calibri" w:hAnsi="Eina03-Regular;Calibri"/>
          <w:b/>
          <w:bCs/>
          <w:spacing w:val="-1"/>
        </w:rPr>
        <w:t xml:space="preserve">ZA 2025. GODINU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084195</wp:posOffset>
                </wp:positionH>
                <wp:positionV relativeFrom="paragraph">
                  <wp:posOffset>-228600</wp:posOffset>
                </wp:positionV>
                <wp:extent cx="1485900" cy="1079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5pt;mso-wrap-distance-left:9.05pt;mso-wrap-distance-right:9.05pt;mso-wrap-distance-top:0pt;mso-wrap-distance-bottom:0pt;margin-top:-18pt;mso-position-vertical-relative:text;margin-left:2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98795</wp:posOffset>
                </wp:positionH>
                <wp:positionV relativeFrom="page">
                  <wp:posOffset>309880</wp:posOffset>
                </wp:positionV>
                <wp:extent cx="1714500" cy="90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1pt;mso-wrap-distance-left:9.05pt;mso-wrap-distance-right:9.05pt;mso-wrap-distance-top:0pt;mso-wrap-distance-bottom:0pt;margin-top:24.4pt;mso-position-vertical-relative:page;margin-left:44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14" w:after="0"/>
        <w:jc w:val="both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ab/>
      </w:r>
    </w:p>
    <w:p>
      <w:pPr>
        <w:pStyle w:val="Normal"/>
        <w:jc w:val="both"/>
        <w:rPr>
          <w:rFonts w:ascii="Eina03-Regular;Calibri" w:hAnsi="Eina03-Regular;Calibri" w:cs="Eina03-Regular;Calibri"/>
          <w:bCs/>
        </w:rPr>
      </w:pPr>
      <w:r>
        <w:rPr>
          <w:rFonts w:cs="Eina03-Regular;Calibri" w:ascii="Eina03-Regular;Calibri" w:hAnsi="Eina03-Regular;Calibri"/>
          <w:bCs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jedlog II. izmjena i dopuna Financijskog plana Knjižnice i čitaonice „Fran Galović“ Koprivnica za 2025. godinu izrađen je sukladno dopisu za IV. Izmjene i dopune proračuna Grada Koprivnice za 2025. godinu i projekcija za 2026. i 2027. godinu dobivenog od Upravnog odjela za društvene djelatnosti (KLASA: 400-02/25-01/0007, URBROJ: 2137-1-06-02/1-25-1) od 29.10.2025. godin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jedlog II. izmjena i dopuna Financijskog plana Knjižnice za 2025. godinu utvrđen je u visini od 1.289.187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OBRAZLOŽENJE OPĆEG DIJEL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eastAsia="Eina03-Regular;Calibri" w:cs="Eina03-Regular;Calibri" w:ascii="Eina03-Regular;Calibri" w:hAnsi="Eina03-Regular;Calibri"/>
          <w:b/>
          <w:bCs/>
          <w:lang w:val="hr-HR"/>
        </w:rPr>
        <w:t xml:space="preserve"> 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PRIHODI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II. izmjenama i dopunama Financijskog plana Knjižnice i čitaonice „Fran Galović“ Koprivnica planiraju se prihodi poslovanja i prihodi od prodaje nefinancijske imovine u ukupnom iznosu od 1.296.146,00 eura što je smanjenje za iznos od 18.912,00 eura u odnosu na prve izmje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>S manjkom prihoda iz prethodne godine ukupni prihodi iznose 1.289.187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Prihodi poslovanja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poslovanja planiraju se u ukupnom iznosu od 1.286.539,00 eura što je smanjenje za iznos od 19.759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omoći iz inozemstva i od subjekata unutar općeg proračuna (skupina 63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omoći iz inozemstva i od subjekata unutar općeg proračuna planiraju se u iznosu od 258.180,00 eura te bilježe povećanje za iznos od 10.240,00 eura. Iste se odnose na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omoći proračunskim korisnicima iz proračuna koji im nije nadležan, a to su Ministarstvo kulture i medija RH i Koprivničko-križevačka županija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od Ministarstva kulture i medija RH planirani su za financiranje plaće i materijalnih rashoda zaposlenika Županijske matične razvojne službe za narodne i školske knjižnice te za financiranje programa odobrenih putem Javnog poziva za predlaganje javnih potreba u kulturi Republike Hrvatske za 2025. godinu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Koprivničko-križevačke županije planirani su za financiranje plaća i materijalnih rashoda dvaju zaposlenika Bibliobusne službe te za financiranje posebnih programa knjižnične djelatnosti odobrenih putem Poziva za predlaganje javnih potreba u kulturi za 2025. godinu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iz državnog proračuna temeljem prijenosa EU sredstava planirani su u skladu s odobrenim sredstvima Erasmus+. Planirani su i prihodi od HZZO-a za refundaciju troškova obveznih zdravstvenih pregleda kod zapošljavanja novih radnik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ovećanje prihoda Ministarstva kulture i medija RH bilježi se u iznosu od 1.740,00 eura za rashode za zaposlenika matične službe sukladno povećanju osnovice za obračun plaće. Također se bilježi i povećanje prihoda Koprivničko-križevačke županije u iznosu od 8.500,00 eura za rashode za zaposlene u bibliobusnoj službi te za materijalne rashode bibliobusne službe, a sukladno dodatku 1 Sporazumu o obavljanju i sufinanciranju djelatnosti Bibliobusne službe (Urbroj: 891/25 od 31.10.2025. godine), a zbog povećanja osnovice i promjene koeficijenata za obračun plaće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od upravnih i administrativnih pristojbi, pristojbi po posebnim propisima i naknada (skupina 65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Bilježi se povećanje prihoda u iznosu od 701,00 euro te se planiraju u iznosu od 32.241,00 euro. Povećanje se odnosi na prihode od refundacije štete te se sukladno zakonskim propisima koji reguliraju njihovu namjenu i koriste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od prodaje proizvoda i robe te pruženih usluga, prihodi od donacija te povrati po protestira (skupina 66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Navedeni prihodi planirani su u iznosu od 9.350,00 eura što je povećanje za iznos od 700,00 eura, a odnose se na očekivane prihode od prodaje proizvoda i pružanja usluga prema važećem Cjeniku u iznosu od </w:t>
      </w:r>
      <w:r>
        <w:rPr>
          <w:rFonts w:cs="Eina03-Regular;Calibri" w:ascii="Eina03-Regular;Calibri" w:hAnsi="Eina03-Regular;Calibri"/>
          <w:bCs/>
          <w:i/>
          <w:lang w:val="hr-HR"/>
        </w:rPr>
        <w:t>500,00 eura</w:t>
      </w:r>
      <w:r>
        <w:rPr>
          <w:rFonts w:cs="Eina03-Regular;Calibri" w:ascii="Eina03-Regular;Calibri" w:hAnsi="Eina03-Regular;Calibri"/>
          <w:bCs/>
          <w:lang w:val="hr-HR"/>
        </w:rPr>
        <w:t xml:space="preserve"> te na donaciju za međunarodnu konferenciju Next Library u Aarhusu u iznosu od </w:t>
      </w:r>
      <w:r>
        <w:rPr>
          <w:rFonts w:cs="Eina03-Regular;Calibri" w:ascii="Eina03-Regular;Calibri" w:hAnsi="Eina03-Regular;Calibri"/>
          <w:bCs/>
          <w:i/>
          <w:lang w:val="hr-HR"/>
        </w:rPr>
        <w:t>200,00 eura</w:t>
      </w:r>
      <w:r>
        <w:rPr>
          <w:rFonts w:cs="Eina03-Regular;Calibri" w:ascii="Eina03-Regular;Calibri" w:hAnsi="Eina03-Regular;Calibri"/>
          <w:bCs/>
          <w:lang w:val="hr-HR"/>
        </w:rPr>
        <w:t>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iz nadležnog proračuna i od HZZO-a temeljem ugovornih obveza (skupina 67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od nadležnog proračuna planirani su u iznosu 986.768,00 eura te se bilježi smanjenje u iznosu od 31.400,00 eura. Prihodi se odnose se na financiranje plaća  zaposlenika, ostalih rashoda za sve zaposlenike, većinu materijalnih i financijskih rashoda potrebnih za redovno poslovanje i provođenje programa knjižnične djelatnosti te na financiranje rashoda za nabavu nefinancijske imovine. Smanjenje prihoda odnosi se na smanjenje rashoda za zaposlene zbog odlaska jednog radnika u  prvom tromjesečju, te nezapošljavanja zamjene te zbog smanjenih troškova prijevoza na posao i s posla za novog zaposlenik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Prihodi od prodaje nefinancijske imovine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rihodi od prodaje nefinancijske imovine planiraju se u ukupnom iznosu od 9.607,00 eura te se bilježi povećanje za iznos od 847,00 eura. Povećanje je rezultat prodaje otpisanih knjige te prodaje mobilne aplikacije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Cs/>
          <w:u w:val="single"/>
          <w:lang w:val="hr-HR"/>
        </w:rPr>
        <w:t>Prihodi od prodaje proizvedene dugotrajne imovine (skupina 72)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i/>
          <w:i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rihodi od prodaje nefinancijske imovine planirani su u iznosu od 9.607,00 eura, te se bilježi povećanje u iznosu od 847,00 eura. Povećanje se odnosi se na očekivane prihode od prodaje otpisanih knjiga u iznosu od </w:t>
      </w:r>
      <w:r>
        <w:rPr>
          <w:rFonts w:cs="Eina03-Regular;Calibri" w:ascii="Eina03-Regular;Calibri" w:hAnsi="Eina03-Regular;Calibri"/>
          <w:bCs/>
          <w:i/>
          <w:lang w:val="hr-HR"/>
        </w:rPr>
        <w:t>300,00 eura</w:t>
      </w:r>
      <w:r>
        <w:rPr>
          <w:rFonts w:cs="Eina03-Regular;Calibri" w:ascii="Eina03-Regular;Calibri" w:hAnsi="Eina03-Regular;Calibri"/>
          <w:bCs/>
          <w:lang w:val="hr-HR"/>
        </w:rPr>
        <w:t xml:space="preserve"> te prihode od prodaje mobilne aplikacije mKnjižnica drugim knjižnicama u iznosu od </w:t>
      </w:r>
      <w:r>
        <w:rPr>
          <w:rFonts w:cs="Eina03-Regular;Calibri" w:ascii="Eina03-Regular;Calibri" w:hAnsi="Eina03-Regular;Calibri"/>
          <w:bCs/>
          <w:i/>
          <w:lang w:val="hr-HR"/>
        </w:rPr>
        <w:t>547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i/>
          <w:i/>
          <w:lang w:val="hr-HR"/>
        </w:rPr>
      </w:pPr>
      <w:r>
        <w:rPr>
          <w:rFonts w:cs="Eina03-Regular;Calibri" w:ascii="Eina03-Regular;Calibri" w:hAnsi="Eina03-Regular;Calibri"/>
          <w:b/>
          <w:bCs/>
          <w:i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RASHODI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>II. izmjenama i dopunama Financijskog plana Knjižnice i čitaonice „Fran Galović“ Koprivnica planiraju se rashodi poslovanja i rashodi za nabavu nefinancijske imovine u ukupnom iznosu od 1.289.187,00 eura što je smanjenje u iznosu od 18.912,00 eura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Rashodi poslovanja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Rashodi poslovanja planiraju se u ukupnom iznosu od 1.061.197,00 eura te se bilježi smanjenje za iznos od 19.759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 xml:space="preserve">Planirani su rashodi za zaposlene u iznosu od </w:t>
      </w:r>
      <w:r>
        <w:rPr>
          <w:rFonts w:cs="Eina03-Regular;Calibri" w:ascii="Eina03-Regular;Calibri" w:hAnsi="Eina03-Regular;Calibri"/>
          <w:bCs/>
          <w:i/>
          <w:lang w:val="hr-HR"/>
        </w:rPr>
        <w:t>812.200,00 eura</w:t>
      </w:r>
      <w:r>
        <w:rPr>
          <w:rFonts w:cs="Eina03-Regular;Calibri" w:ascii="Eina03-Regular;Calibri" w:hAnsi="Eina03-Regular;Calibri"/>
          <w:bCs/>
          <w:lang w:val="hr-HR"/>
        </w:rPr>
        <w:t xml:space="preserve"> što je smanjenje za iznos od 20.100,00 eura, materijalni rashodi u iznosu od </w:t>
      </w:r>
      <w:r>
        <w:rPr>
          <w:rFonts w:cs="Eina03-Regular;Calibri" w:ascii="Eina03-Regular;Calibri" w:hAnsi="Eina03-Regular;Calibri"/>
          <w:bCs/>
          <w:i/>
          <w:lang w:val="hr-HR"/>
        </w:rPr>
        <w:t xml:space="preserve">248.757,00 eura </w:t>
      </w:r>
      <w:r>
        <w:rPr>
          <w:rFonts w:cs="Eina03-Regular;Calibri" w:ascii="Eina03-Regular;Calibri" w:hAnsi="Eina03-Regular;Calibri"/>
          <w:bCs/>
          <w:lang w:val="hr-HR"/>
        </w:rPr>
        <w:t>što je povećanje za iznos od 341,00 euro</w:t>
      </w:r>
      <w:r>
        <w:rPr>
          <w:rFonts w:cs="Eina03-Regular;Calibri" w:ascii="Eina03-Regular;Calibri" w:hAnsi="Eina03-Regular;Calibri"/>
          <w:bCs/>
          <w:i/>
          <w:lang w:val="hr-HR"/>
        </w:rPr>
        <w:t xml:space="preserve"> </w:t>
      </w:r>
      <w:r>
        <w:rPr>
          <w:rFonts w:cs="Eina03-Regular;Calibri" w:ascii="Eina03-Regular;Calibri" w:hAnsi="Eina03-Regular;Calibri"/>
          <w:bCs/>
          <w:lang w:val="hr-HR"/>
        </w:rPr>
        <w:t xml:space="preserve"> te financijski rashodi u iznosu od </w:t>
      </w:r>
      <w:r>
        <w:rPr>
          <w:rFonts w:cs="Eina03-Regular;Calibri" w:ascii="Eina03-Regular;Calibri" w:hAnsi="Eina03-Regular;Calibri"/>
          <w:bCs/>
          <w:i/>
          <w:lang w:val="hr-HR"/>
        </w:rPr>
        <w:t xml:space="preserve">240,00 eura </w:t>
      </w:r>
      <w:r>
        <w:rPr>
          <w:rFonts w:cs="Eina03-Regular;Calibri" w:ascii="Eina03-Regular;Calibri" w:hAnsi="Eina03-Regular;Calibri"/>
          <w:bCs/>
          <w:lang w:val="hr-HR"/>
        </w:rPr>
        <w:t>što je povećanje za iznos od 60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  <w:t>Rashodi za nabavu nefinancijske imovine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 xml:space="preserve">Rashodi za nabavu nefinancijske imovine planiraju se u ukupnom iznosu od 227.990,00 eura što je povećanje za iznos od 847,00 eura. 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Cs/>
          <w:lang w:val="hr-HR"/>
        </w:rPr>
        <w:t xml:space="preserve">Planirani su rashodi za nabavu proizvedene dugotrajne imovine u iznosu od </w:t>
      </w:r>
      <w:r>
        <w:rPr>
          <w:rFonts w:cs="Eina03-Regular;Calibri" w:ascii="Eina03-Regular;Calibri" w:hAnsi="Eina03-Regular;Calibri"/>
          <w:bCs/>
          <w:i/>
          <w:lang w:val="hr-HR"/>
        </w:rPr>
        <w:t>204.679,00 eura</w:t>
      </w:r>
      <w:r>
        <w:rPr>
          <w:rFonts w:cs="Eina03-Regular;Calibri" w:ascii="Eina03-Regular;Calibri" w:hAnsi="Eina03-Regular;Calibri"/>
          <w:bCs/>
          <w:lang w:val="hr-HR"/>
        </w:rPr>
        <w:t xml:space="preserve"> te bilježe povećanje u iznosu od </w:t>
      </w:r>
      <w:r>
        <w:rPr>
          <w:rFonts w:cs="Eina03-Regular;Calibri" w:ascii="Eina03-Regular;Calibri" w:hAnsi="Eina03-Regular;Calibri"/>
          <w:bCs/>
          <w:i/>
          <w:lang w:val="hr-HR"/>
        </w:rPr>
        <w:t>300,00 eura</w:t>
      </w:r>
      <w:r>
        <w:rPr>
          <w:rFonts w:cs="Eina03-Regular;Calibri" w:ascii="Eina03-Regular;Calibri" w:hAnsi="Eina03-Regular;Calibri"/>
          <w:bCs/>
          <w:lang w:val="hr-HR"/>
        </w:rPr>
        <w:t xml:space="preserve">, a planiraju se za nabavu uređaja za posebne namjene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Rashodi za dodatna ulaganja na nefinancijskoj imovini planiraju se u iznosu od 23.311,00 eura te bilježe povećanje za iznos od 547,00 eura. Planiraju se rashodi  za daljnji razvoj mobilne aplikacije mKnjižnic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RASPOLOŽIVA SREDSTVA IZ PRETHODNIH GODINA (VIŠAK PRIHODA I REZERVIRANJA)</w:t>
      </w:r>
    </w:p>
    <w:p>
      <w:pPr>
        <w:pStyle w:val="Normal"/>
        <w:jc w:val="both"/>
        <w:rPr>
          <w:rFonts w:ascii="Eina03-Regular;Calibri" w:hAnsi="Eina03-Regular;Calibri" w:cs="Eina03-Regular;Calibri"/>
          <w:bCs/>
          <w:position w:val="1"/>
        </w:rPr>
      </w:pPr>
      <w:r>
        <w:rPr>
          <w:rFonts w:cs="Eina03-Regular;Calibri" w:ascii="Eina03-Regular;Calibri" w:hAnsi="Eina03-Regular;Calibri"/>
          <w:bCs/>
        </w:rPr>
        <w:t xml:space="preserve">Knjižnica iz prethodnih godina prenosi manjak prihoda u ukupnom iznosu od 6.959,69 eura. Navedeni iznos raspoređen je Odlukom o raspodjeli rezultata poslovanja za 2024. godinu (Urbroj: 479/25 od 12.6.2025. godine)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position w:val="1"/>
          <w:lang w:val="hr-HR"/>
        </w:rPr>
      </w:pPr>
      <w:r>
        <w:rPr>
          <w:rFonts w:cs="Eina03-Regular;Calibri" w:ascii="Eina03-Regular;Calibri" w:hAnsi="Eina03-Regular;Calibri"/>
          <w:bCs/>
          <w:position w:val="1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u w:val="single"/>
          <w:lang w:val="hr-HR"/>
        </w:rPr>
      </w:pPr>
      <w:r>
        <w:rPr>
          <w:rFonts w:cs="Eina03-Regular;Calibri" w:ascii="Eina03-Regular;Calibri" w:hAnsi="Eina03-Regular;Calibri"/>
          <w:b/>
          <w:u w:val="single"/>
          <w:lang w:val="hr-HR"/>
        </w:rPr>
        <w:t>OBRAZLOŽENJE POSEBNOG DIJEL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u w:val="single"/>
          <w:lang w:val="hr-HR"/>
        </w:rPr>
      </w:pPr>
      <w:r>
        <w:rPr>
          <w:rFonts w:cs="Eina03-Regular;Calibri" w:ascii="Eina03-Regular;Calibri" w:hAnsi="Eina03-Regular;Calibri"/>
          <w:b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 xml:space="preserve">Program Knjižnična i književno nakladnička djelatnost 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A300701 Redovna knjižnična djelatnost – 1.002.045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smanjenje za iznos od 29.760,00 eura te se izmjenama planira iznos od 1.002.045,00 eura.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838.07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 xml:space="preserve">Planirano je smanjenje rashoda u iznosu od 30.000,00 eura u odnosu na prve izmjene i dopune Financijskog plana. Ostali rashodi mijenjaju se samo po vrstama troškova. U ukupnom smanjenu od 30.000,00 eura smanjeni su rashodi za plaće i doprinose zbog odlaska jednog radnika u prvoj polovici godine, a nezapošljavanja novog radnika dok su povećani ostali rashodi za zaposlene zbog isplate otpremnine te pomoći za inkluzivni dodatak. Sredstva iz materijalnih rashoda prebačena su na financijske rashode u iznosu od 60,00 eura zbog troška obnove digitalnog certifikata. 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Vlastiti prihodi – 4.568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 xml:space="preserve">Bilježi se povećanje u iznosu od 500,00 eura sukladno očekivanim prihodima od prodanih proizvoda i pruženih usluga, a koji su namijenjeni za stručna usavršavanja i usluge promidžbe i informiranja 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13.912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iznosu u odnosu na prve izmjene i dopune Financijskog plana. Rashodi se mijenjaju samo po vrstama troškova sukladno očekivanim troškovima do kraja tekuće godine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, HZZO – 137.55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i se smanjenje za iznos od 260,00 eura. U ukupnom iznosu od 137.550,00 eura planira se smanjenje u iznosu od 2.000,00 eura, a odnosi se na sredstva Ministarstva kulture i medija RH za otkup knjiga. Navedeni iznos planira se u okviru aktivnosti Bibliobusna djelatnost. Također, planira se povećanje u iznosu od 1.740,00 eura za rashode za zaposlenika matične služb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i/>
          <w:i/>
          <w:lang w:val="hr-HR"/>
        </w:rPr>
      </w:pPr>
      <w:r>
        <w:rPr>
          <w:rFonts w:cs="Eina03-Regular;Calibri" w:ascii="Eina03-Regular;Calibri" w:hAnsi="Eina03-Regular;Calibri"/>
          <w:bCs/>
          <w:i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Donacije – 7.0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od prodaje ili zamjene nefinancijske imovine i naknade s naslova osiguranja – 940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/>
          <w:lang w:val="hr-HR"/>
        </w:rPr>
        <w:t>A300702 Književno-nakladnička djelatnost – 49.786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povećanje za iznos od 200,00 eura te se izmjenama planira iznos od 49.786,00 eura.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24.000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 xml:space="preserve">Planiraju se u istom iznosu, no sredstva su preraspoređena po vrstama troškova sukladno stvarnim potrebama. Povećani su rashodi za uredski materijal te za usluge promidžbe i informiranja dok su smanjeni rashodi za intelektualne usluge i  reprezentaciju, a sve u skladu s potrebama za organizaciju i provedbu književno-nakladničkih programa. 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8.661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 xml:space="preserve">Planiraju se u istom iznosu, no sredstva su preraspoređena po vrstama troškova sukladno stvarnim potrebama. Povećani su rashodi za uredski materijal i računalne usluge, dok su smanjeni rashodi za intelektualne usluge i reprezentaciju, a sve u skladu s potrebama za organizaciju i provedbu književno-nakladničkih programa. </w:t>
      </w:r>
    </w:p>
    <w:p>
      <w:pPr>
        <w:pStyle w:val="Odlomakpopisa"/>
        <w:jc w:val="both"/>
        <w:rPr>
          <w:rFonts w:ascii="Eina03-Regular;Calibri" w:hAnsi="Eina03-Regular;Calibri" w:cs="Eina03-Regular;Calibri"/>
          <w:highlight w:val="yellow"/>
          <w:lang w:val="hr-HR"/>
        </w:rPr>
      </w:pPr>
      <w:r>
        <w:rPr>
          <w:rFonts w:cs="Eina03-Regular;Calibri" w:ascii="Eina03-Regular;Calibri" w:hAnsi="Eina03-Regular;Calibri"/>
          <w:highlight w:val="yellow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 – 16.42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 xml:space="preserve">Planiraju se u istom iznosu, no sredstva su preraspoređena po vrstama troškova sukladno stvarnim potrebama. Povećani su rashodi za intelektualne usluge, dok su smanjeni rashodi za usluge promidžbe i informiranje, a sve u skladu s potrebama za organizaciju i provedbu književno-nakladničkih programa. 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Donacije – 7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 xml:space="preserve">Bilježi se povećanje u iznosu od 200,00 eura. Trošak se odnosi na kotizaciju za sudjelovanje na </w:t>
      </w:r>
      <w:r>
        <w:rPr>
          <w:rFonts w:cs="Eina03-Regular;Calibri" w:ascii="Eina03-Regular;Calibri" w:hAnsi="Eina03-Regular;Calibri"/>
          <w:bCs/>
          <w:lang w:val="hr-HR"/>
        </w:rPr>
        <w:t>međunarodnoj konferenciji Next Library u Aarhusu, a donacija je dobivena od poduzeća Carlsberg Croatia d.o.o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Normal"/>
        <w:jc w:val="both"/>
        <w:rPr>
          <w:rFonts w:ascii="Eina03-Regular;Calibri" w:hAnsi="Eina03-Regular;Calibri" w:cs="Eina03-Regular;Calibri"/>
          <w:bCs/>
          <w:color w:val="000000"/>
        </w:rPr>
      </w:pPr>
      <w:r>
        <w:rPr>
          <w:rFonts w:cs="Eina03-Regular;Calibri" w:ascii="Eina03-Regular;Calibri" w:hAnsi="Eina03-Regular;Calibri"/>
          <w:b/>
        </w:rPr>
        <w:t>A300703 Nabava opreme – 42.494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povećanje za iznos od 8477,00 eura te se izmjenama planira iznos 42.494 eura.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14.0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 – 10.000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Prihodi od nefinancijske imovine – 18.494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e povećanje za iznos od 847,00 eura sukladno očekivanim prihodima od prodaje otpisanih knjiga te mobilne aplikacije. Planirani su rashodi za uređaje, strojeve i opremu za ostale namjene te za daljnji razvoj mobilne aplikacij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A300704 Bibliobusna knjižnična djelatnost – 100.651,00 eura</w:t>
      </w:r>
    </w:p>
    <w:p>
      <w:pPr>
        <w:pStyle w:val="Odlomakpopisa"/>
        <w:ind w:firstLine="720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Za financiranje aktivnosti  bilježi se povećanje za iznos od 9.801,00 eura te se izmjenama planira iznos od 100.651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10.14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Bilježi se smanjenje za iznos od 1.400,00 eura zbog smanjenja troškova prijevoza jer je novozaposlena osoba kao vozač bibliobusa iz Koprivničkog područja dok je bivši radnik bio iz Križevac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17.51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 – 72.300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 xml:space="preserve">Bilježi se povećanje za iznos od 10.500,00 eura sukladno povećanju sredstava Koprivničko-križevačke županije za rashode za zaposlene te materijalne rashode za 8.500,00 eura temeljem </w:t>
      </w:r>
      <w:r>
        <w:rPr>
          <w:rFonts w:cs="Eina03-Regular;Calibri" w:ascii="Eina03-Regular;Calibri" w:hAnsi="Eina03-Regular;Calibri"/>
          <w:bCs/>
          <w:lang w:val="hr-HR"/>
        </w:rPr>
        <w:t xml:space="preserve"> dodatka 1 Sporazuma o obavljanju i sufinanciranju djelatnosti Bibliobusne službe (Urbroj: 891/25 od 31.10.2025. godine)</w:t>
      </w:r>
      <w:r>
        <w:rPr>
          <w:rFonts w:cs="Eina03-Regular;Calibri" w:ascii="Eina03-Regular;Calibri" w:hAnsi="Eina03-Regular;Calibri"/>
          <w:lang w:val="hr-HR"/>
        </w:rPr>
        <w:t xml:space="preserve">. Planira se i veći iznos za nabavu knjižnične građe od 2.000,00 eura iz otkupa iz sredstava Ministarstva kulture i medija RH. Ostali rashodi planiraju se u istom iznosu. 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lang w:val="hr-HR"/>
        </w:rPr>
      </w:pPr>
      <w:r>
        <w:rPr>
          <w:rFonts w:cs="Eina03-Regular;Calibri" w:ascii="Eina03-Regular;Calibri" w:hAnsi="Eina03-Regular;Calibri"/>
          <w:b/>
          <w:bCs/>
          <w:lang w:val="hr-HR"/>
        </w:rPr>
        <w:t>A300719 Nabava RFID sustava – 20.1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bCs/>
          <w:u w:val="single"/>
          <w:lang w:val="hr-HR"/>
        </w:rPr>
      </w:pPr>
      <w:r>
        <w:rPr>
          <w:rFonts w:cs="Eina03-Regular;Calibri" w:ascii="Eina03-Regular;Calibri" w:hAnsi="Eina03-Regular;Calibri"/>
          <w:b/>
          <w:bCs/>
          <w:u w:val="single"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u w:val="single"/>
          <w:lang w:val="hr-HR"/>
        </w:rPr>
        <w:t>Izvor financiranja: Opći prihodi i primici – 15.0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5.10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/>
          <w:lang w:val="hr-HR"/>
        </w:rPr>
        <w:t>K300721 Izrada glavnog i idejnoj rješenja projekta – Multimedijalna knjižnica – 41.12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od nefinancijske imovine – 41.125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b/>
          <w:lang w:val="hr-HR"/>
        </w:rPr>
        <w:t>A300725 Književno-nakladnička djelatnost - BIBLIOBUS – 9.626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ab/>
        <w:t>Za financiranje aktivnosti  bilježi se iznos od 9.626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3.009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– Ministarstvo kulture i medija RH, Koprivničko-križevačka županija – 6.617,00 eura</w:t>
      </w:r>
    </w:p>
    <w:p>
      <w:pPr>
        <w:pStyle w:val="Odlomakpopisa"/>
        <w:jc w:val="both"/>
        <w:rPr/>
      </w:pPr>
      <w:r>
        <w:rPr>
          <w:rFonts w:cs="Eina03-Regular;Calibri" w:ascii="Eina03-Regular;Calibri" w:hAnsi="Eina03-Regular;Calibri"/>
          <w:lang w:val="hr-HR"/>
        </w:rPr>
        <w:t>Ne bilježe se promjene u iznosu u odnosu na prve izmjene i dopune Financijskog plana. Promjene su nastale samo u vrstama troškova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  <w:t>Planira se povećanje usluge promidžbe i intelektualnih usluga dok se smanjuju rashodi za  uredski materijal i naknade troškova osobama izvan radnog odnosa, a sve u cilju realizacije projekta Affilate Space.</w:t>
      </w:r>
    </w:p>
    <w:p>
      <w:pPr>
        <w:pStyle w:val="Odlomakpopisa"/>
        <w:jc w:val="both"/>
        <w:rPr>
          <w:rFonts w:ascii="Eina03-Regular;Calibri" w:hAnsi="Eina03-Regular;Calibri" w:cs="Eina03-Regular;Calibri"/>
          <w:bCs/>
          <w:lang w:val="hr-HR"/>
        </w:rPr>
      </w:pPr>
      <w:r>
        <w:rPr>
          <w:rFonts w:cs="Eina03-Regular;Calibri" w:ascii="Eina03-Regular;Calibri" w:hAnsi="Eina03-Regular;Calibri"/>
          <w:bCs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b/>
          <w:b/>
          <w:lang w:val="hr-HR"/>
        </w:rPr>
      </w:pPr>
      <w:r>
        <w:rPr>
          <w:rFonts w:cs="Eina03-Regular;Calibri" w:ascii="Eina03-Regular;Calibri" w:hAnsi="Eina03-Regular;Calibri"/>
          <w:b/>
          <w:lang w:val="hr-HR"/>
        </w:rPr>
        <w:t>A300727 EU projekti – 23.360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ab/>
        <w:t>Za financiranje aktivnosti bilježi se iznos od 23.360,00 eur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u w:val="single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rihodi za posebne namjene – 29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u w:val="single"/>
          <w:lang w:val="hr-HR"/>
        </w:rPr>
        <w:t>Izvor financiranja: Pomoći unutar općeg proračuna EU projekti – 23.065,00 eura</w:t>
      </w:r>
    </w:p>
    <w:p>
      <w:pPr>
        <w:pStyle w:val="Odlomakpopisa"/>
        <w:jc w:val="both"/>
        <w:rPr>
          <w:rFonts w:ascii="Eina03-Regular;Calibri" w:hAnsi="Eina03-Regular;Calibri" w:cs="Eina03-Regular;Calibri"/>
          <w:lang w:val="hr-HR"/>
        </w:rPr>
      </w:pPr>
      <w:r>
        <w:rPr>
          <w:rFonts w:cs="Eina03-Regular;Calibri" w:ascii="Eina03-Regular;Calibri" w:hAnsi="Eina03-Regular;Calibri"/>
          <w:lang w:val="hr-HR"/>
        </w:rPr>
        <w:t>Ne bilježe se promjene u odnosu na prve izmjene i dopune Financijskog plana.</w:t>
      </w:r>
    </w:p>
    <w:p>
      <w:pPr>
        <w:pStyle w:val="Normal"/>
        <w:jc w:val="right"/>
        <w:rPr>
          <w:rFonts w:ascii="Eina03-Regular;Calibri" w:hAnsi="Eina03-Regular;Calibri" w:cs="Eina03-Regular;Calibri"/>
          <w:color w:val="000000"/>
          <w:lang w:val="hr-HR"/>
        </w:rPr>
      </w:pPr>
      <w:r>
        <w:rPr>
          <w:rFonts w:cs="Eina03-Regular;Calibri" w:ascii="Eina03-Regular;Calibri" w:hAnsi="Eina03-Regular;Calibri"/>
          <w:color w:val="000000"/>
          <w:lang w:val="hr-HR"/>
        </w:rPr>
      </w:r>
    </w:p>
    <w:p>
      <w:pPr>
        <w:pStyle w:val="Normal"/>
        <w:jc w:val="right"/>
        <w:rPr>
          <w:rFonts w:ascii="Eina03-Regular;Calibri" w:hAnsi="Eina03-Regular;Calibri" w:cs="Eina03-Regular;Calibri"/>
          <w:color w:val="000000"/>
        </w:rPr>
      </w:pPr>
      <w:r>
        <w:rPr>
          <w:rFonts w:cs="Eina03-Regular;Calibri" w:ascii="Eina03-Regular;Calibri" w:hAnsi="Eina03-Regular;Calibri"/>
          <w:color w:val="000000"/>
        </w:rPr>
      </w:r>
    </w:p>
    <w:p>
      <w:pPr>
        <w:pStyle w:val="Normal"/>
        <w:jc w:val="right"/>
        <w:rPr>
          <w:rFonts w:ascii="Eina03-Regular;Calibri" w:hAnsi="Eina03-Regular;Calibri" w:cs="Eina03-Regular;Calibri"/>
          <w:color w:val="000000"/>
        </w:rPr>
      </w:pPr>
      <w:r>
        <w:rPr>
          <w:rFonts w:cs="Eina03-Regular;Calibri" w:ascii="Eina03-Regular;Calibri" w:hAnsi="Eina03-Regular;Calibri"/>
          <w:color w:val="000000"/>
        </w:rPr>
        <w:t>Predsjednica Upravnog vijeća:</w:t>
      </w:r>
    </w:p>
    <w:p>
      <w:pPr>
        <w:pStyle w:val="Normal"/>
        <w:jc w:val="right"/>
        <w:rPr>
          <w:rFonts w:ascii="Eina03-Regular;Calibri" w:hAnsi="Eina03-Regular;Calibri" w:cs="Eina03-Regular;Calibri"/>
        </w:rPr>
      </w:pPr>
      <w:r>
        <w:rPr>
          <w:rFonts w:cs="Eina03-Regular;Calibri" w:ascii="Eina03-Regular;Calibri" w:hAnsi="Eina03-Regular;Calibri"/>
        </w:rPr>
        <w:t>Sanja Švarc Janjanin, dr. med.</w:t>
      </w:r>
    </w:p>
    <w:p>
      <w:pPr>
        <w:pStyle w:val="Normal"/>
        <w:tabs>
          <w:tab w:val="clear" w:pos="720"/>
          <w:tab w:val="right" w:pos="5580" w:leader="none"/>
          <w:tab w:val="center" w:pos="7020" w:leader="none"/>
        </w:tabs>
        <w:jc w:val="both"/>
        <w:rPr>
          <w:rFonts w:ascii="Eina03-Regular;Calibri" w:hAnsi="Eina03-Regular;Calibri" w:cs="Eina03-Regular;Calibri"/>
          <w:color w:val="000000"/>
        </w:rPr>
      </w:pPr>
      <w:r>
        <w:rPr>
          <w:rFonts w:cs="Eina03-Regular;Calibri" w:ascii="Eina03-Regular;Calibri" w:hAnsi="Eina03-Regular;Calibri"/>
          <w:color w:val="000000"/>
        </w:rPr>
      </w:r>
    </w:p>
    <w:sectPr>
      <w:footerReference w:type="default" r:id="rId3"/>
      <w:type w:val="nextPage"/>
      <w:pgSz w:w="11906" w:h="16850"/>
      <w:pgMar w:left="1600" w:right="1278" w:gutter="0" w:header="0" w:top="10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Eina03-Regular">
    <w:altName w:val="Calibr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rPr>
        <w:w w:val="110"/>
        <w:sz w:val="14"/>
        <w:lang w:val="en-US" w:eastAsia="en-US"/>
      </w:rPr>
    </w:pPr>
    <w:r>
      <w:rPr>
        <w:w w:val="110"/>
        <w:sz w:val="1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7150</wp:posOffset>
              </wp:positionH>
              <wp:positionV relativeFrom="paragraph">
                <wp:posOffset>116205</wp:posOffset>
              </wp:positionV>
              <wp:extent cx="5377180" cy="1270"/>
              <wp:effectExtent l="5080" t="5080" r="4445" b="3810"/>
              <wp:wrapTopAndBottom/>
              <wp:docPr id="4" name="docshape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7320" cy="14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468" h="1270">
                            <a:moveTo>
                              <a:pt x="0" y="0"/>
                            </a:moveTo>
                            <a:lnTo>
                              <a:pt x="8467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d5342b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docshape6" coordsize="8468,1270" path="m0,0l8467,0e" stroked="t" o:allowincell="f" style="position:absolute;margin-left:-4.5pt;margin-top:9.15pt;width:423.35pt;height:0.05pt;mso-wrap-style:none;v-text-anchor:middle;mso-position-horizontal-relative:margin">
              <v:fill o:detectmouseclick="t" on="false"/>
              <v:stroke color="#d5342b" weight="9360" joinstyle="round" endcap="flat"/>
              <w10:wrap type="topAndBottom"/>
            </v:shape>
          </w:pict>
        </mc:Fallback>
      </mc:AlternateContent>
    </w:r>
  </w:p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left="119"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Normal"/>
      <w:spacing w:lineRule="auto" w:line="276"/>
      <w:ind w:right="105" w:hanging="0"/>
      <w:rPr/>
    </w:pPr>
    <w:r>
      <w:rPr>
        <w:w w:val="110"/>
        <w:sz w:val="14"/>
      </w:rPr>
      <w:t xml:space="preserve">Knjižnica i čitaonica „Fran Galović“ Koprivnica, Zrinski trg 6, 48000 Koprivnica, OIB: 82278819336, / MB: 3190129 </w:t>
    </w:r>
  </w:p>
  <w:p>
    <w:pPr>
      <w:pStyle w:val="Normal"/>
      <w:spacing w:lineRule="auto" w:line="276"/>
      <w:ind w:right="105" w:hanging="0"/>
      <w:rPr/>
    </w:pPr>
    <w:r>
      <w:rPr>
        <w:w w:val="110"/>
        <w:sz w:val="14"/>
      </w:rPr>
      <w:t>Tel: +385 48 622 363, Ravnateljstvo: +385 48 622 131, E-mail: info@knjiznica-koprivnica.hr, www.knjiznica-koprivnica.hr</w:t>
    </w:r>
    <w:r>
      <w:rPr>
        <w:w w:val="115"/>
        <w:sz w:val="14"/>
      </w:rPr>
      <w:t xml:space="preserve"> </w:t>
    </w:r>
  </w:p>
  <w:p>
    <w:pPr>
      <w:pStyle w:val="Normal"/>
      <w:spacing w:lineRule="auto" w:line="276"/>
      <w:ind w:right="105" w:hanging="0"/>
      <w:rPr>
        <w:w w:val="110"/>
        <w:sz w:val="14"/>
      </w:rPr>
    </w:pPr>
    <w:r>
      <w:rPr>
        <w:w w:val="110"/>
        <w:sz w:val="14"/>
      </w:rPr>
    </w:r>
  </w:p>
  <w:p>
    <w:pPr>
      <w:pStyle w:val="Footer"/>
      <w:rPr>
        <w:w w:val="110"/>
        <w:sz w:val="14"/>
      </w:rPr>
    </w:pPr>
    <w:r>
      <w:rPr>
        <w:w w:val="110"/>
        <w:sz w:val="1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autoSpaceDE w:val="true"/>
      <w:spacing w:lineRule="auto" w:line="268" w:before="480" w:after="100"/>
      <w:outlineLvl w:val="0"/>
    </w:pPr>
    <w:rPr>
      <w:rFonts w:ascii="Cambria" w:hAnsi="Cambria" w:eastAsia="Times New Roman" w:cs="Times New Roman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autoSpaceDE w:val="true"/>
      <w:spacing w:lineRule="auto" w:line="268" w:before="200" w:after="100"/>
      <w:ind w:left="144" w:hanging="0"/>
      <w:outlineLvl w:val="1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pBdr>
        <w:left w:val="single" w:sz="48" w:space="2" w:color="C0504D"/>
        <w:bottom w:val="single" w:sz="4" w:space="0" w:color="C0504D"/>
      </w:pBdr>
      <w:autoSpaceDE w:val="true"/>
      <w:spacing w:before="200" w:after="100"/>
      <w:ind w:left="144" w:hanging="0"/>
      <w:outlineLvl w:val="2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pBdr>
        <w:left w:val="single" w:sz="4" w:space="2" w:color="C0504D"/>
        <w:bottom w:val="single" w:sz="4" w:space="2" w:color="C0504D"/>
      </w:pBdr>
      <w:autoSpaceDE w:val="true"/>
      <w:spacing w:before="200" w:after="100"/>
      <w:ind w:left="86" w:hanging="0"/>
      <w:outlineLvl w:val="3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pBdr>
        <w:left w:val="dotted" w:sz="4" w:space="2" w:color="C0504D"/>
        <w:bottom w:val="dotted" w:sz="4" w:space="2" w:color="C0504D"/>
      </w:pBdr>
      <w:autoSpaceDE w:val="true"/>
      <w:spacing w:before="200" w:after="100"/>
      <w:ind w:left="86" w:hanging="0"/>
      <w:outlineLvl w:val="4"/>
    </w:pPr>
    <w:rPr>
      <w:rFonts w:ascii="Cambria" w:hAnsi="Cambria" w:eastAsia="Times New Roman" w:cs="Times New Roman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pBdr>
        <w:bottom w:val="single" w:sz="4" w:space="2" w:color="E5B8B7"/>
      </w:pBdr>
      <w:autoSpaceDE w:val="true"/>
      <w:spacing w:before="200" w:after="100"/>
      <w:outlineLvl w:val="5"/>
    </w:pPr>
    <w:rPr>
      <w:rFonts w:ascii="Cambria" w:hAnsi="Cambria" w:eastAsia="Times New Roman" w:cs="Times New Roman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pBdr>
        <w:bottom w:val="dotted" w:sz="4" w:space="2" w:color="D99594"/>
      </w:pBdr>
      <w:autoSpaceDE w:val="true"/>
      <w:spacing w:before="200" w:after="100"/>
      <w:outlineLvl w:val="6"/>
    </w:pPr>
    <w:rPr>
      <w:rFonts w:ascii="Cambria" w:hAnsi="Cambria" w:eastAsia="Times New Roman" w:cs="Times New Roman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00" w:after="100"/>
      <w:outlineLvl w:val="7"/>
    </w:pPr>
    <w:rPr>
      <w:rFonts w:ascii="Cambria" w:hAnsi="Cambria" w:eastAsia="Times New Roman" w:cs="Times New Roman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00" w:after="100"/>
      <w:outlineLvl w:val="8"/>
    </w:pPr>
    <w:rPr>
      <w:rFonts w:ascii="Cambria" w:hAnsi="Cambria" w:eastAsia="Times New Roman" w:cs="Times New Roman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eastAsia="Arial" w:cs="Arial"/>
      <w:lang w:val="fr-FR"/>
    </w:rPr>
  </w:style>
  <w:style w:type="character" w:styleId="ZaglavljeChar">
    <w:name w:val="Zaglavlje Char"/>
    <w:qFormat/>
    <w:rPr>
      <w:rFonts w:ascii="Arial" w:hAnsi="Arial" w:eastAsia="Arial" w:cs="Arial"/>
      <w:lang w:val="fr-FR"/>
    </w:rPr>
  </w:style>
  <w:style w:type="character" w:styleId="PodnojeChar">
    <w:name w:val="Podnožje Char"/>
    <w:qFormat/>
    <w:rPr>
      <w:rFonts w:ascii="Arial" w:hAnsi="Arial" w:eastAsia="Arial" w:cs="Arial"/>
      <w:lang w:val="fr-FR"/>
    </w:rPr>
  </w:style>
  <w:style w:type="character" w:styleId="TekstbaloniaChar">
    <w:name w:val="Tekst balončića Char"/>
    <w:qFormat/>
    <w:rPr>
      <w:rFonts w:ascii="Tahoma" w:hAnsi="Tahoma" w:eastAsia="Arial" w:cs="Tahoma"/>
      <w:sz w:val="16"/>
      <w:szCs w:val="16"/>
      <w:lang w:val="hr-HR"/>
    </w:rPr>
  </w:style>
  <w:style w:type="character" w:styleId="Jlqj4b">
    <w:name w:val="jlqj4b"/>
    <w:basedOn w:val="Zadanifontodlomka"/>
    <w:qFormat/>
    <w:rPr/>
  </w:style>
  <w:style w:type="character" w:styleId="Naslov1Char">
    <w:name w:val="Naslov 1 Char"/>
    <w:qFormat/>
    <w:rPr>
      <w:rFonts w:ascii="Cambria" w:hAnsi="Cambria" w:eastAsia="Times New Roman" w:cs="Cambria"/>
      <w:b/>
      <w:bCs/>
      <w:i/>
      <w:iCs/>
      <w:color w:val="622423"/>
      <w:shd w:fill="F2DBDB" w:val="clear"/>
      <w:lang w:val="en-US"/>
    </w:rPr>
  </w:style>
  <w:style w:type="character" w:styleId="Naslov2Char">
    <w:name w:val="Naslov 2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3Char">
    <w:name w:val="Naslov 3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4Char">
    <w:name w:val="Naslov 4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5Char">
    <w:name w:val="Naslov 5 Char"/>
    <w:qFormat/>
    <w:rPr>
      <w:rFonts w:ascii="Cambria" w:hAnsi="Cambria" w:eastAsia="Times New Roman" w:cs="Cambria"/>
      <w:b/>
      <w:bCs/>
      <w:i/>
      <w:iCs/>
      <w:color w:val="943634"/>
      <w:lang w:val="en-US"/>
    </w:rPr>
  </w:style>
  <w:style w:type="character" w:styleId="Naslov6Char">
    <w:name w:val="Naslov 6 Char"/>
    <w:qFormat/>
    <w:rPr>
      <w:rFonts w:ascii="Cambria" w:hAnsi="Cambria" w:eastAsia="Times New Roman" w:cs="Cambria"/>
      <w:i/>
      <w:iCs/>
      <w:color w:val="943634"/>
      <w:lang w:val="en-US"/>
    </w:rPr>
  </w:style>
  <w:style w:type="character" w:styleId="Naslov7Char">
    <w:name w:val="Naslov 7 Char"/>
    <w:qFormat/>
    <w:rPr>
      <w:rFonts w:ascii="Cambria" w:hAnsi="Cambria" w:eastAsia="Times New Roman" w:cs="Cambria"/>
      <w:i/>
      <w:iCs/>
      <w:color w:val="943634"/>
      <w:lang w:val="en-US"/>
    </w:rPr>
  </w:style>
  <w:style w:type="character" w:styleId="Naslov8Char">
    <w:name w:val="Naslov 8 Char"/>
    <w:qFormat/>
    <w:rPr>
      <w:rFonts w:ascii="Cambria" w:hAnsi="Cambria" w:eastAsia="Times New Roman" w:cs="Cambria"/>
      <w:i/>
      <w:iCs/>
      <w:color w:val="C0504D"/>
      <w:lang w:val="en-US"/>
    </w:rPr>
  </w:style>
  <w:style w:type="character" w:styleId="Naslov9Char">
    <w:name w:val="Naslov 9 Char"/>
    <w:qFormat/>
    <w:rPr>
      <w:rFonts w:ascii="Cambria" w:hAnsi="Cambria" w:eastAsia="Times New Roman" w:cs="Cambria"/>
      <w:i/>
      <w:iCs/>
      <w:color w:val="C0504D"/>
      <w:lang w:val="en-US"/>
    </w:rPr>
  </w:style>
  <w:style w:type="character" w:styleId="TijelotekstaChar">
    <w:name w:val="Tijelo teksta Char"/>
    <w:qFormat/>
    <w:rPr>
      <w:rFonts w:ascii="Arial" w:hAnsi="Arial" w:eastAsia="Arial" w:cs="Arial"/>
      <w:sz w:val="23"/>
      <w:szCs w:val="23"/>
      <w:lang w:val="fr-FR"/>
    </w:rPr>
  </w:style>
  <w:style w:type="character" w:styleId="PageNumber">
    <w:name w:val="Page Number"/>
    <w:rPr/>
  </w:style>
  <w:style w:type="character" w:styleId="Emphasis">
    <w:name w:val="Emphasis"/>
    <w:qFormat/>
    <w:rPr>
      <w:rFonts w:ascii="Cambria" w:hAnsi="Cambria" w:cs="Cambria"/>
      <w:b/>
      <w:bCs/>
      <w:i/>
      <w:iCs/>
      <w:color w:val="C0504D"/>
      <w:bdr w:val="single" w:sz="18" w:space="0" w:color="F2DBDB"/>
      <w:shd w:fill="F2DBDB" w:val="clear"/>
    </w:rPr>
  </w:style>
  <w:style w:type="character" w:styleId="NaslovChar">
    <w:name w:val="Naslov Char"/>
    <w:qFormat/>
    <w:rPr>
      <w:rFonts w:ascii="Cambria" w:hAnsi="Cambria" w:eastAsia="Times New Roman" w:cs="Cambria"/>
      <w:i/>
      <w:iCs/>
      <w:color w:val="FFFFFF"/>
      <w:spacing w:val="10"/>
      <w:sz w:val="48"/>
      <w:szCs w:val="48"/>
      <w:shd w:fill="C0504D" w:val="clear"/>
      <w:lang w:val="en-US"/>
    </w:rPr>
  </w:style>
  <w:style w:type="character" w:styleId="PodnaslovChar">
    <w:name w:val="Podnaslov Char"/>
    <w:qFormat/>
    <w:rPr>
      <w:rFonts w:ascii="Cambria" w:hAnsi="Cambria" w:eastAsia="Times New Roman" w:cs="Cambria"/>
      <w:i/>
      <w:iCs/>
      <w:color w:val="622423"/>
      <w:lang w:val="en-US"/>
    </w:rPr>
  </w:style>
  <w:style w:type="character" w:styleId="StrongEmphasis">
    <w:name w:val="Strong"/>
    <w:qFormat/>
    <w:rPr>
      <w:b/>
      <w:bCs/>
      <w:spacing w:val="0"/>
    </w:rPr>
  </w:style>
  <w:style w:type="character" w:styleId="BezproredaChar">
    <w:name w:val="Bez proreda Char"/>
    <w:qFormat/>
    <w:rPr>
      <w:rFonts w:ascii="Times New Roman" w:hAnsi="Times New Roman" w:eastAsia="Times New Roman" w:cs="Times New Roman"/>
      <w:lang w:val="en-US"/>
    </w:rPr>
  </w:style>
  <w:style w:type="character" w:styleId="CitatChar">
    <w:name w:val="Citat Char"/>
    <w:qFormat/>
    <w:rPr>
      <w:rFonts w:ascii="Times New Roman" w:hAnsi="Times New Roman" w:eastAsia="Times New Roman" w:cs="Times New Roman"/>
      <w:color w:val="943634"/>
      <w:lang w:val="en-US"/>
    </w:rPr>
  </w:style>
  <w:style w:type="character" w:styleId="NaglaencitatChar">
    <w:name w:val="Naglašen citat Char"/>
    <w:qFormat/>
    <w:rPr>
      <w:rFonts w:ascii="Cambria" w:hAnsi="Cambria" w:eastAsia="Times New Roman" w:cs="Cambria"/>
      <w:b/>
      <w:bCs/>
      <w:i/>
      <w:iCs/>
      <w:color w:val="C0504D"/>
      <w:lang w:val="en-US"/>
    </w:rPr>
  </w:style>
  <w:style w:type="character" w:styleId="Neupadljivoisticanje">
    <w:name w:val="Neupadljivo isticanje"/>
    <w:qFormat/>
    <w:rPr>
      <w:rFonts w:ascii="Cambria" w:hAnsi="Cambria" w:cs="Cambria"/>
      <w:i/>
      <w:iCs/>
      <w:color w:val="C0504D"/>
    </w:rPr>
  </w:style>
  <w:style w:type="character" w:styleId="Jakoisticanje">
    <w:name w:val="Jako isticanje"/>
    <w:qFormat/>
    <w:rPr>
      <w:rFonts w:ascii="Cambria" w:hAnsi="Cambria" w:cs="Cambria"/>
      <w:b/>
      <w:bCs/>
      <w:i/>
      <w:iCs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Neupadljivareferenca">
    <w:name w:val="Neupadljiva referenca"/>
    <w:qFormat/>
    <w:rPr>
      <w:i/>
      <w:iCs/>
      <w:smallCaps/>
      <w:color w:val="C0504D"/>
    </w:rPr>
  </w:style>
  <w:style w:type="character" w:styleId="Istaknutareferenca">
    <w:name w:val="Istaknuta referenca"/>
    <w:qFormat/>
    <w:rPr>
      <w:b/>
      <w:bCs/>
      <w:i/>
      <w:iCs/>
      <w:smallCaps/>
      <w:color w:val="C0504D"/>
    </w:rPr>
  </w:style>
  <w:style w:type="character" w:styleId="Naslovknjige">
    <w:name w:val="Naslov knjige"/>
    <w:qFormat/>
    <w:rPr>
      <w:rFonts w:ascii="Cambria" w:hAnsi="Cambria" w:cs="Cambria"/>
      <w:b/>
      <w:bCs/>
      <w:i/>
      <w:iCs/>
      <w:smallCaps/>
      <w:color w:val="943634"/>
      <w:u w:val="single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Tijeloteksta2Char">
    <w:name w:val="Tijelo teksta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jelotekstauvlaka3Char">
    <w:name w:val="Tijelo teksta - uvlaka 3 Char"/>
    <w:qFormat/>
    <w:rPr>
      <w:rFonts w:eastAsia="Times New Roman"/>
      <w:sz w:val="16"/>
      <w:szCs w:val="16"/>
      <w:lang w:val="en-U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lang w:val="en-US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Naslovstranice">
    <w:name w:val="naslov_stranice"/>
    <w:qFormat/>
    <w:rPr/>
  </w:style>
  <w:style w:type="paragraph" w:styleId="Heading">
    <w:name w:val="Heading"/>
    <w:basedOn w:val="Normal"/>
    <w:next w:val="Normal"/>
    <w:qFormat/>
    <w:pPr>
      <w:widowControl/>
      <w:pBdr>
        <w:top w:val="single" w:sz="48" w:space="0" w:color="C0504D"/>
        <w:bottom w:val="single" w:sz="48" w:space="0" w:color="C0504D"/>
      </w:pBdr>
      <w:shd w:fill="C0504D" w:val="clear"/>
      <w:autoSpaceDE w:val="true"/>
      <w:jc w:val="center"/>
    </w:pPr>
    <w:rPr>
      <w:rFonts w:ascii="Cambria" w:hAnsi="Cambria" w:eastAsia="Times New Roman" w:cs="Times New Roman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/>
    <w:rPr>
      <w:rFonts w:cs="Times New Roman"/>
      <w:sz w:val="23"/>
      <w:szCs w:val="23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/>
    <w:rPr>
      <w:lang w:val="fr-FR"/>
    </w:rPr>
  </w:style>
  <w:style w:type="paragraph" w:styleId="TableParagraph">
    <w:name w:val="Table Paragraph"/>
    <w:basedOn w:val="Normal"/>
    <w:qFormat/>
    <w:pPr/>
    <w:rPr>
      <w:lang w:val="fr-F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fr-FR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fr-FR"/>
    </w:rPr>
  </w:style>
  <w:style w:type="paragraph" w:styleId="Tekstbalonia">
    <w:name w:val="Tekst balončića"/>
    <w:basedOn w:val="Normal"/>
    <w:qFormat/>
    <w:pPr/>
    <w:rPr>
      <w:rFonts w:ascii="Tahoma" w:hAnsi="Tahoma" w:cs="Times New Roman"/>
      <w:sz w:val="16"/>
      <w:szCs w:val="16"/>
    </w:rPr>
  </w:style>
  <w:style w:type="paragraph" w:styleId="Opisslike">
    <w:name w:val="Opis slike"/>
    <w:basedOn w:val="Normal"/>
    <w:next w:val="Normal"/>
    <w:qFormat/>
    <w:pPr>
      <w:widowControl/>
      <w:autoSpaceDE w:val="true"/>
    </w:pPr>
    <w:rPr>
      <w:rFonts w:ascii="Times New Roman" w:hAnsi="Times New Roman" w:eastAsia="Times New Roman" w:cs="Times New Roman"/>
      <w:b/>
      <w:bCs/>
      <w:color w:val="943634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widowControl/>
      <w:pBdr>
        <w:bottom w:val="dotted" w:sz="8" w:space="10" w:color="C0504D"/>
      </w:pBdr>
      <w:autoSpaceDE w:val="true"/>
      <w:spacing w:before="200" w:after="900"/>
      <w:jc w:val="center"/>
    </w:pPr>
    <w:rPr>
      <w:rFonts w:ascii="Cambria" w:hAnsi="Cambria" w:eastAsia="Times New Roman" w:cs="Times New Roman"/>
      <w:i/>
      <w:iCs/>
      <w:color w:val="622423"/>
      <w:sz w:val="20"/>
      <w:szCs w:val="20"/>
      <w:lang w:val="en-US"/>
    </w:rPr>
  </w:style>
  <w:style w:type="paragraph" w:styleId="Bezproreda">
    <w:name w:val="Bez proreda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itat">
    <w:name w:val="Citat"/>
    <w:basedOn w:val="Normal"/>
    <w:next w:val="Normal"/>
    <w:qFormat/>
    <w:pPr>
      <w:widowControl/>
      <w:autoSpaceDE w:val="true"/>
    </w:pPr>
    <w:rPr>
      <w:rFonts w:ascii="Times New Roman" w:hAnsi="Times New Roman" w:eastAsia="Times New Roman" w:cs="Times New Roman"/>
      <w:color w:val="943634"/>
      <w:sz w:val="20"/>
      <w:szCs w:val="20"/>
      <w:lang w:val="en-US"/>
    </w:rPr>
  </w:style>
  <w:style w:type="paragraph" w:styleId="Naglaencitat">
    <w:name w:val="Naglašen citat"/>
    <w:basedOn w:val="Normal"/>
    <w:next w:val="Normal"/>
    <w:qFormat/>
    <w:pPr>
      <w:widowControl/>
      <w:pBdr>
        <w:top w:val="dotted" w:sz="8" w:space="10" w:color="C0504D"/>
        <w:bottom w:val="dotted" w:sz="8" w:space="10" w:color="C0504D"/>
      </w:pBdr>
      <w:autoSpaceDE w:val="true"/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i/>
      <w:iCs/>
      <w:color w:val="C0504D"/>
      <w:sz w:val="20"/>
      <w:szCs w:val="20"/>
      <w:lang w:val="en-US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outlineLvl w:val="9"/>
    </w:pPr>
    <w:rPr>
      <w:i w:val="false"/>
      <w:iCs w:val="false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r-HR" w:bidi="ar-SA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Preformatiranitekst">
    <w:name w:val="Preformatirani tekst"/>
    <w:basedOn w:val="Normal"/>
    <w:qFormat/>
    <w:pPr>
      <w:widowControl/>
      <w:suppressAutoHyphens w:val="true"/>
      <w:autoSpaceDE w:val="true"/>
    </w:pPr>
    <w:rPr>
      <w:rFonts w:ascii="Liberation Mono;Courier New" w:hAnsi="Liberation Mono;Courier New" w:eastAsia="NSimSun" w:cs="Liberation Mono;Courier New"/>
      <w:kern w:val="2"/>
      <w:sz w:val="20"/>
      <w:szCs w:val="20"/>
      <w:lang w:eastAsia="zh-CN" w:bidi="hi-IN"/>
    </w:rPr>
  </w:style>
  <w:style w:type="paragraph" w:styleId="Tijeloteksta2">
    <w:name w:val="Tijelo teksta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ijelotekstauvlaka3">
    <w:name w:val="Tijelo teksta - uvlaka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Bookman Old Style" w:hAnsi="Bookman Old Style" w:eastAsia="Calibri" w:cs="Bookman Old Style"/>
      <w:color w:val="auto"/>
      <w:sz w:val="20"/>
      <w:szCs w:val="22"/>
      <w:lang w:val="hr-HR" w:bidi="ar-SA" w:eastAsia="zh-CN"/>
    </w:rPr>
  </w:style>
  <w:style w:type="paragraph" w:styleId="Tekstkomentara">
    <w:name w:val="Tekst komentara"/>
    <w:basedOn w:val="Normal"/>
    <w:qFormat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51:00Z</dcterms:created>
  <dc:creator>knjiznica_fran_galovic</dc:creator>
  <dc:description/>
  <cp:keywords>DAEzL96oQzU BABClnGA_Bs</cp:keywords>
  <dc:language>en-US</dc:language>
  <cp:lastModifiedBy>Silvija Škutin</cp:lastModifiedBy>
  <cp:lastPrinted>2025-11-20T09:45:00Z</cp:lastPrinted>
  <dcterms:modified xsi:type="dcterms:W3CDTF">2025-12-08T12:51:00Z</dcterms:modified>
  <cp:revision>2</cp:revision>
  <dc:subject/>
  <dc:title>Memorandum A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08T00:00:00Z</vt:filetime>
  </property>
  <property fmtid="{D5CDD505-2E9C-101B-9397-08002B2CF9AE}" pid="3" name="Creator">
    <vt:lpwstr>Canva</vt:lpwstr>
  </property>
  <property fmtid="{D5CDD505-2E9C-101B-9397-08002B2CF9AE}" pid="4" name="LastSaved">
    <vt:filetime>2022-02-08T00:00:00Z</vt:filetime>
  </property>
</Properties>
</file>